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záma: </w:t>
      </w:r>
      <w:r>
        <w:rPr>
          <w:rFonts w:cs="Times New Roman" w:ascii="Times New Roman" w:hAnsi="Times New Roman"/>
          <w:sz w:val="24"/>
          <w:szCs w:val="24"/>
        </w:rPr>
        <w:t>01-3366-1/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Dr. Szubally Brúnó al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18-ai ülésére.</w:t>
      </w:r>
    </w:p>
    <w:p>
      <w:pPr>
        <w:pStyle w:val="Normal"/>
        <w:spacing w:before="0" w:after="36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Csongrádi Hivatásos Önkormányzati Tűzoltóság 2010. évi munkájának értékelés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védelmi szervek hivatásos állományú tagjainak szolgálati viszonyáról szóló 1996. évi XLIII. tv. egy korábbi módosítása a más területen dolgozó köztisztviselőkhöz hasonlóan bevezette a tűzoltóság állománya tagjainak évenkénti teljesítményértékelésé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évenként határozza meg a tűzoltóság azon kiemelt célfeladatait, amelyek az egyéni teljesítménykövetelmények alapját is kép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ben a Képviselő-testület a 10/2010. (I. 22.) Ökt. számú határozatával a következő kiemelt célfeladatokat határozta meg a Csongrádi Hivatásos Önkormányzati Tűzoltóság számára:</w:t>
      </w:r>
    </w:p>
    <w:p>
      <w:pPr>
        <w:pStyle w:val="Normal"/>
        <w:tabs>
          <w:tab w:val="clear" w:pos="708"/>
          <w:tab w:val="left" w:pos="260" w:leader="none"/>
        </w:tabs>
        <w:spacing w:lineRule="auto" w:line="240" w:before="0" w:after="0"/>
        <w:ind w:left="521" w:hanging="1440"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A tűzoltóság a lakosság érdekeinek védelme érdekében a hatósági, szakhatósági ügyeket intézze gyorsított eljárásban, kezelje kiemelten a lakosság részéről érkező közérdekű bejelentések és panaszokat.</w:t>
      </w:r>
    </w:p>
    <w:p>
      <w:pPr>
        <w:pStyle w:val="Normal"/>
        <w:tabs>
          <w:tab w:val="clear" w:pos="708"/>
          <w:tab w:val="left" w:pos="260" w:leader="none"/>
        </w:tabs>
        <w:spacing w:lineRule="auto" w:line="240" w:before="0" w:after="0"/>
        <w:ind w:left="521" w:hanging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</w:t>
        <w:tab/>
        <w:t>A parancsnokság biztosítsa a biztonságos munkavégzés feltételeit, a technikai eszközök működőképességét, az állomány tagjainak szakmai és fizikai felkészültségét.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sz w:val="24"/>
        </w:rPr>
        <w:tab/>
        <w:t>-</w:t>
        <w:tab/>
        <w:t>Gazdálkodása során változatlanul törekedjen a takarékosságra, az önkormányzati vagyon védelmére.</w:t>
      </w:r>
    </w:p>
    <w:p>
      <w:pPr>
        <w:pStyle w:val="Szvegtrzsbehzssal2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  <w:tab/>
        <w:t>-</w:t>
        <w:tab/>
        <w:t>Biztosított legyen a tiszti és készenléti szolgálatot ellátó személyi állomány képzése, szükség szerinti utánpótlása.</w:t>
      </w:r>
    </w:p>
    <w:p>
      <w:pPr>
        <w:pStyle w:val="Szvegtrzsbehzssal2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  <w:tab/>
        <w:t>-</w:t>
        <w:tab/>
        <w:t>A tűzoltóság kiemelten kövesse figyelemmel az Országos Katasztrófavédelmi Főigazgatóság és a Megyei Katasztrófavédelmi Igazgatóság által közzétett belső utasításokat, feladatokat és információkat.</w:t>
      </w:r>
    </w:p>
    <w:p>
      <w:pPr>
        <w:pStyle w:val="Szvegtrzsbehzssal2"/>
        <w:spacing w:lineRule="auto" w:line="240" w:before="0" w:after="0"/>
        <w:ind w:left="522" w:hanging="522"/>
        <w:rPr>
          <w:sz w:val="24"/>
        </w:rPr>
      </w:pPr>
      <w:r>
        <w:rPr>
          <w:sz w:val="24"/>
        </w:rPr>
        <w:tab/>
        <w:tab/>
        <w:t>-</w:t>
        <w:tab/>
        <w:t>Szorosan működjön együtt valamennyi társ és egyéb szakmai szervezettel a tűz és műszaki mentési feladatok hatékony és szakszerű végrehajtása érdekében.</w:t>
      </w:r>
    </w:p>
    <w:p>
      <w:pPr>
        <w:pStyle w:val="Szvegtrzsbehzssal2"/>
        <w:spacing w:lineRule="auto" w:line="240" w:before="0" w:after="0"/>
        <w:ind w:left="522" w:hanging="52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 Polgármestere a Csongrád Megyei Katasztrófavédelmi Igazgatóság Igazgatójával együtt 2011. február 07-én szakmai szempontok alapján értékelte a tűzoltóparancsnok számára 2010-ben meghatározott feladatok teljesítését és azt kiválónak minősítette, egyben a Csongrád Városi Hivatásos Önkormányzati Tűzoltóság részére kitűzött feladatokat áttekintve azok teljesítését jó színvonalúnak értékel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tékelést végzők megállapították, hogy a Tűzoltóság 2010-ben a rá irányadó törvények és egyéb jogszabályok alapján végezte tevékenységét, működése a szükséges személyi- tárgyi feltételek biztosításával zökkenőmentesnek mondható. Az utóbbi évek jogszabály változásai következtében a középvezetők több mint 90%-a ugyan nyugállományba vonult, de a rendelkezésre álló állományból jól felkészült szakemberekkel sikerült betölteni a megüresedett álláshelyeket. Beiskolázásuk megtörtént, a szükséges állami, szakmai végzettség megszerzése esetükben folyamatba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ancsnokság együttműködése a társszervekkel példaértékűnek mondható, ami megjelenik a mindennapok szakmai feladataiban, a kár eseteknél, de ugyanúgy a közös rendezvényeken, programokon és szakmai kiadványokban i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letékességi területén a Tűzoltóság 2010-ben 389 vonulást hajtott végre, amelyből 324 műszaki mentés, 27 téves jelzés, 35 tűzeset és 3 vaklárma vol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omány tagjai a civil szakmájuk adta lehetőségeket kihasználva részt vesznek, a tűzoltó laktanya felújításában, karbantartásában és fejlesztésében egyaránt, jelentős költségmegtakarítást elérve ezzel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űzoltóság az elmúlt időszak vis maior helyzeteiben jelentős feladatot látott el a lakosság személyi biztonságának és anyagi javainak védelme érdekében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ket összességében értékelve megállapítható, hogy a Tűzoltóság Kalmár Károly parancsnoksága alatt 2010-ben is Csongrád lakosságának megelégedésére végezte munkáját, így javaslom azt jó színvonalon teljesítettnek elfogadn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ebb már hivatkozott 1996. évi XLIII. tv. egy újabb módosítása okán a Képviselő-testületnek a jövőben a Tűzoltóság számára nem kell célfeladatokat meghatározni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yelemmel azonban arra, hogy a Tűzoltóság olyan kiemelt jelentőségű feladatot lát el, amelynek évenkénti értékelésére a lakosság is joggal tarthat igényt, javaslom, hogy a Tisztelt Képviselő-testület egy erre vonatkozó előterjesztést minden év első felében építsen be munkatervé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 az előterjesztés megvitatására és a határozati javaslat elfogadásár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  <w:t>HATÁROZATI JAVASLA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 Képviselő-testülete megtárgyalta a polgármester előterjesztését a Csongrádi Hivatásos Önkormányzati Tűzoltóság állománya 2010.évi teljesítmény követelménye teljesítéséről szóló tájékoztatást, amit tudomásul vesz, egyben elismerését fejezi ki a Tűzoltóság teljes állományának 2010. évi teljesítményéér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polgármestert, hogy 2012-től a Tűzoltóság megelőző évi tevékenységéről évente készítsen tájékoztatót, és azt terjessze be az áprilisi ül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Kőrösi Tibor polgármester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Kalmár Károly tűzoltóparancsn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szöveg szeri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-testület tagja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i Hivatal Irodá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i Iroda és általa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i Városi Hivatásos Önkormányzati Tűzoltósá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Megyei Katasztrófavédelmi Igazgatóság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. február 1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Kőrösi Tibo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 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Cs/>
      <w:sz w:val="26"/>
      <w:szCs w:val="2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46:00Z</dcterms:created>
  <dc:creator>Kisné Szentes Zsuzsanna</dc:creator>
  <dc:description/>
  <cp:keywords/>
  <dc:language>en-US</dc:language>
  <cp:lastModifiedBy>Kisné Szentes Zsuzsanna</cp:lastModifiedBy>
  <cp:lastPrinted>2011-02-11T11:25:00Z</cp:lastPrinted>
  <dcterms:modified xsi:type="dcterms:W3CDTF">2011-02-11T10:27:00Z</dcterms:modified>
  <cp:revision>7</cp:revision>
  <dc:subject/>
  <dc:title>Csongrád Város Polgármesterétől</dc:title>
</cp:coreProperties>
</file>